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№ __/2023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ли-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Северодвинск Архангельской области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  <w:t>Дата</w:t>
      </w:r>
      <w:r>
        <w:rPr>
          <w:rFonts w:cs="Times New Roman" w:ascii="Times New Roman" w:hAnsi="Times New Roman"/>
          <w:sz w:val="22"/>
          <w:szCs w:val="22"/>
        </w:rPr>
        <w:t xml:space="preserve"> две тысячи двадцать третьего года</w:t>
      </w:r>
    </w:p>
    <w:p>
      <w:pPr>
        <w:pStyle w:val="Normal"/>
        <w:widowControl/>
        <w:spacing w:lineRule="exact" w:line="2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Комитет по управлению муниципальным имуществом Администрации Северодвинска</w:t>
      </w:r>
      <w:r>
        <w:rPr>
          <w:rFonts w:cs="Times New Roman" w:ascii="Times New Roman" w:hAnsi="Times New Roman"/>
          <w:szCs w:val="22"/>
        </w:rPr>
        <w:t xml:space="preserve"> (далее – КУМИ), именуемый в дальнейшем </w:t>
      </w:r>
      <w:r>
        <w:rPr>
          <w:rFonts w:cs="Times New Roman" w:ascii="Times New Roman" w:hAnsi="Times New Roman"/>
          <w:b/>
          <w:szCs w:val="22"/>
        </w:rPr>
        <w:t>«Продавец»</w:t>
      </w:r>
      <w:r>
        <w:rPr>
          <w:rFonts w:cs="Times New Roman" w:ascii="Times New Roman" w:hAnsi="Times New Roman"/>
          <w:szCs w:val="22"/>
        </w:rPr>
        <w:t xml:space="preserve">, в  лице </w:t>
      </w:r>
      <w:r>
        <w:rPr>
          <w:rFonts w:cs="Times New Roman" w:ascii="Times New Roman" w:hAnsi="Times New Roman"/>
          <w:b/>
          <w:szCs w:val="22"/>
        </w:rPr>
        <w:t>председателя КУМИ Терновой Татьяны Владимировны,</w:t>
      </w:r>
      <w:r>
        <w:rPr>
          <w:rFonts w:cs="Times New Roman" w:ascii="Times New Roman" w:hAnsi="Times New Roman"/>
          <w:szCs w:val="22"/>
        </w:rPr>
        <w:t xml:space="preserve"> действующей на основании Положения о Комитете по управлению муниципальным имуществом Администрации Северодвинска, утвержденного решением Совета депутатов Северодвинска от 28.02.2008 № 11, Положения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Администрации Северодвинска от 09.11.2017 № 1/1551-РЛ, с одной стороны,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  <w:highlight w:val="yellow"/>
        </w:rPr>
        <w:t>и___________________________________________________________________________,</w:t>
      </w:r>
      <w:r>
        <w:rPr>
          <w:rFonts w:cs="Times New Roman" w:ascii="Times New Roman" w:hAnsi="Times New Roman"/>
          <w:szCs w:val="22"/>
        </w:rPr>
        <w:t xml:space="preserve"> именуемый в   дальнейшем </w:t>
      </w:r>
      <w:r>
        <w:rPr>
          <w:rFonts w:cs="Times New Roman" w:ascii="Times New Roman" w:hAnsi="Times New Roman"/>
          <w:b/>
          <w:szCs w:val="22"/>
        </w:rPr>
        <w:t>«Покупатель»</w:t>
      </w:r>
      <w:r>
        <w:rPr>
          <w:rFonts w:cs="Times New Roman" w:ascii="Times New Roman" w:hAnsi="Times New Roman"/>
          <w:szCs w:val="22"/>
        </w:rPr>
        <w:t>, с другой стороны, именуемые совместно «Стороны», заключили настоящий Договор о нижеследующем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родавец продает, а Покупатель покупает объекты приватизации, являющиеся собственностью муниципального образования «Северодвинск», именуемые в дальнейшем «</w:t>
      </w:r>
      <w:r>
        <w:rPr>
          <w:rFonts w:cs="Times New Roman" w:ascii="Times New Roman" w:hAnsi="Times New Roman"/>
          <w:b/>
          <w:szCs w:val="22"/>
        </w:rPr>
        <w:t>Имущество</w:t>
      </w:r>
      <w:r>
        <w:rPr>
          <w:rFonts w:cs="Times New Roman" w:ascii="Times New Roman" w:hAnsi="Times New Roman"/>
          <w:szCs w:val="22"/>
        </w:rPr>
        <w:t>», в составе: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абельная сеть протяженностью 52 м, местоположение: Архангельская область, городской округ «Северодвинск», город Северодвинск, в районе   ул. Макаренко, д. 12, квартал 207, кадастровый номер 29:28:000000:4069, государственная регистрация права собственности:                                         29-29-06/002/2013-253 от 14.02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100 м, </w:t>
      </w:r>
      <w:bookmarkStart w:id="0" w:name="_Hlk119662024"/>
      <w:r>
        <w:rPr>
          <w:rFonts w:cs="Times New Roman" w:ascii="Times New Roman" w:hAnsi="Times New Roman"/>
          <w:szCs w:val="22"/>
        </w:rPr>
        <w:t>местоположение</w:t>
      </w:r>
      <w:bookmarkEnd w:id="0"/>
      <w:r>
        <w:rPr>
          <w:rFonts w:cs="Times New Roman" w:ascii="Times New Roman" w:hAnsi="Times New Roman"/>
          <w:szCs w:val="22"/>
        </w:rPr>
        <w:t>: Архангельская область, городской округ «Северодвинск», город Северодвинск, в районе ул. Мира, д. 14, квартал 205, кадастровый           номер 29:28:000000:4082, государственная регистрация права собственности: 29-29-06/002/2013-255 от 15.02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118 м, </w:t>
      </w:r>
      <w:bookmarkStart w:id="1" w:name="_Hlk119663192"/>
      <w:r>
        <w:rPr>
          <w:rFonts w:cs="Times New Roman" w:ascii="Times New Roman" w:hAnsi="Times New Roman"/>
          <w:szCs w:val="22"/>
        </w:rPr>
        <w:t>местоположение</w:t>
      </w:r>
      <w:bookmarkEnd w:id="1"/>
      <w:r>
        <w:rPr>
          <w:rFonts w:cs="Times New Roman" w:ascii="Times New Roman" w:hAnsi="Times New Roman"/>
          <w:szCs w:val="22"/>
        </w:rPr>
        <w:t xml:space="preserve">: Архангельская область, </w:t>
      </w:r>
      <w:bookmarkStart w:id="2" w:name="_Hlk119663224"/>
      <w:r>
        <w:rPr>
          <w:rFonts w:cs="Times New Roman" w:ascii="Times New Roman" w:hAnsi="Times New Roman"/>
          <w:szCs w:val="22"/>
        </w:rPr>
        <w:t>городской округ «Северодвинск»,</w:t>
      </w:r>
      <w:bookmarkEnd w:id="2"/>
      <w:r>
        <w:rPr>
          <w:rFonts w:cs="Times New Roman" w:ascii="Times New Roman" w:hAnsi="Times New Roman"/>
          <w:szCs w:val="22"/>
        </w:rPr>
        <w:t xml:space="preserve"> город Северодвинск, в районе ул. Макаренко, д. 22, квартал 218, кадастровый номер 29:28:000000:4070, государственная регистрация права собственности: 29-29-06/002/2013-251 от 14.02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500 м, </w:t>
      </w:r>
      <w:bookmarkStart w:id="3" w:name="_Hlk119663742"/>
      <w:r>
        <w:rPr>
          <w:rFonts w:cs="Times New Roman" w:ascii="Times New Roman" w:hAnsi="Times New Roman"/>
          <w:szCs w:val="22"/>
        </w:rPr>
        <w:t>местоположение</w:t>
      </w:r>
      <w:bookmarkEnd w:id="3"/>
      <w:r>
        <w:rPr>
          <w:rFonts w:cs="Times New Roman" w:ascii="Times New Roman" w:hAnsi="Times New Roman"/>
          <w:szCs w:val="22"/>
        </w:rPr>
        <w:t xml:space="preserve">: Архангельская область, </w:t>
      </w:r>
      <w:bookmarkStart w:id="4" w:name="_Hlk119664248"/>
      <w:r>
        <w:rPr>
          <w:rFonts w:cs="Times New Roman" w:ascii="Times New Roman" w:hAnsi="Times New Roman"/>
          <w:szCs w:val="22"/>
        </w:rPr>
        <w:t>городской округ «Северодвинск»</w:t>
      </w:r>
      <w:bookmarkEnd w:id="4"/>
      <w:r>
        <w:rPr>
          <w:rFonts w:cs="Times New Roman" w:ascii="Times New Roman" w:hAnsi="Times New Roman"/>
          <w:szCs w:val="22"/>
        </w:rPr>
        <w:t>, город Северодвинск, в районе бульвар Приморский, д. 6, квартал 218, кадастровый номер 29:28:000000:4061, государственная регистрация права собственности: 29-29-06/002/2013-252 от 14.02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абельная сеть протяженностью 191 м, местоположение: Архангельская обл., г. Северодвинск, в районе проспект Бутомы, д. 18, квартал 209, кадастровый номер 29:28:000000:4066, государственная регистрация права собственности: 29-29-06/002/2013-254 от 14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лектроснабжение протяженностью 115 м, местоположение: Архангельская область, городской округ «Северодвинск», город Северодвинск, в районе ул. Макаренко, д. 26, квартал 218, кадастровый номер 29:28:000000:4067, государственная регистрация права собственности: 29-29-06/002/2013-249 от 15.02.2013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лектроснабжение протяженностью 74 м, местоположение: Архангельская область, г. Северодвинск, в районе бульвар Приморский, д. 8, квартал 218, кадастровый номер 29:28:000000:4062, государственная регистрация права собственности: 29-29-06/002/2013-250 от 14.02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абельная сеть протяженностью 60 м, местоположение: Архангельская (обл), Северодвинск (г.), в районе ул. Мира, д. 18, квартал 205, кадастровый номер 29:28:000000:4071, государственная регистрация права собственности: 29-29-06/051/2012-485 от 11.01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320 м, </w:t>
      </w:r>
      <w:bookmarkStart w:id="5" w:name="_Hlk119665078"/>
      <w:r>
        <w:rPr>
          <w:rFonts w:cs="Times New Roman" w:ascii="Times New Roman" w:hAnsi="Times New Roman"/>
          <w:szCs w:val="22"/>
        </w:rPr>
        <w:t>местоположение</w:t>
      </w:r>
      <w:bookmarkEnd w:id="5"/>
      <w:r>
        <w:rPr>
          <w:rFonts w:cs="Times New Roman" w:ascii="Times New Roman" w:hAnsi="Times New Roman"/>
          <w:szCs w:val="22"/>
        </w:rPr>
        <w:t>: Архангельская обл., городской округ «Северодвинск», г. Северодвинск, в районе Приморский бульвар, д. 30/34, квартал 209, кадастровый номер 29:28:000000:4544, государственная регистрация права собственности: 29-29-06/051/2012-486 от 11.01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кабельная сеть протяженностью 35 м, </w:t>
      </w:r>
      <w:bookmarkStart w:id="6" w:name="_Hlk119666423"/>
      <w:r>
        <w:rPr>
          <w:rFonts w:cs="Times New Roman" w:ascii="Times New Roman" w:hAnsi="Times New Roman"/>
          <w:szCs w:val="22"/>
        </w:rPr>
        <w:t>местоположение</w:t>
      </w:r>
      <w:bookmarkEnd w:id="6"/>
      <w:r>
        <w:rPr>
          <w:rFonts w:cs="Times New Roman" w:ascii="Times New Roman" w:hAnsi="Times New Roman"/>
          <w:szCs w:val="22"/>
        </w:rPr>
        <w:t xml:space="preserve">: обл. Архангельская, </w:t>
      </w:r>
      <w:bookmarkStart w:id="7" w:name="_Hlk119666440"/>
      <w:r>
        <w:rPr>
          <w:rFonts w:cs="Times New Roman" w:ascii="Times New Roman" w:hAnsi="Times New Roman"/>
          <w:szCs w:val="22"/>
        </w:rPr>
        <w:t>городской округ «Северодвинск»,</w:t>
      </w:r>
      <w:bookmarkEnd w:id="7"/>
      <w:r>
        <w:rPr>
          <w:rFonts w:cs="Times New Roman" w:ascii="Times New Roman" w:hAnsi="Times New Roman"/>
          <w:szCs w:val="22"/>
        </w:rPr>
        <w:t xml:space="preserve"> г. Северодвинск, в районе ул. Макаренко, д. 10, кадастровый номер                29:28:112207:1551, государственная регистрация права собственности: 29-29-06/051/2012-489 от 11.01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абельная сеть протяженностью 95 м, местоположение: Архангельская область, городской округ «Северодвинск», город Северодвинск, в районе   ул. Октябрьская, д. 11, квартал 205, кадастровый номер 29:28:000000:4072, государственная регистрация права собственности:                      29-29-06/051/2012-488 от 11.01.2013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кабельная сеть протяженностью 65 м, местоположение: Архангельская область, городской округ «Северодвинск», город Северодвинск, в районе   ул. Октябрьская, д. 13, квартал 205, кадастровый номер 29:28:000000:4089, государственная регистрация права собственности:                 29-29-06/051/2012-487 от 11.01.2013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2. Имущество, указанное в п. 1.1.1 настоящего Договора, обременено следующими обязательствами: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1. Заключен договор на пользование муниципальным имуществом от 15.07.20</w:t>
      </w:r>
      <w:bookmarkStart w:id="8" w:name="_Hlk119321627"/>
      <w:r>
        <w:rPr>
          <w:rFonts w:cs="Times New Roman" w:ascii="Times New Roman" w:hAnsi="Times New Roman"/>
          <w:szCs w:val="22"/>
        </w:rPr>
        <w:t>13</w:t>
      </w:r>
      <w:bookmarkEnd w:id="8"/>
      <w:r>
        <w:rPr>
          <w:rFonts w:cs="Times New Roman" w:ascii="Times New Roman" w:hAnsi="Times New Roman"/>
          <w:szCs w:val="22"/>
        </w:rPr>
        <w:t xml:space="preserve"> № 03-22/03-13 на неопределенный срок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2. Объекты электросетевого хозяйства обременяются эксплуатационными и инвестиционными обязательст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онные обязательства – обязанность поставлять потребителям и абонентам товары, оказывать услуги по регулируемым ценам (тарифам) в соответствии с нормативно-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я объектов электросетевого хозяйства производится в соответствии с Правилами технической эксплуатации электрических станций и сетей Российской Федерации, утвержденными приказом Министерства энергетики Российской Федерации от 19.06.2003 № 22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снабжение потребителей производится с соблюдение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онные обязательства в части максимального периода прекращения и (или) предоставления потребителям товаров, услуг и допустимый объём непредоставления соответствующих товаров, услуг регламентируются Правилами полного и (или) частичного ограничения режима потребления электрической энергии, утверждёнными Постановлением Правительства Российской Федерации от 04.05.2012 № 442 «О функционировании розничных рынков электрической энергии, полном    и (или) частичном ограничении режима потребления электрической энергии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действующим законодательством Российской Федерации, Правилами недискриминационного доступа к услугам по передаче электрической энергии и оказания этих услуг, утверждёнными Постановлением Правительства Российской Федерации от 27.12.2004 № 861, Приказом Министерства  энергетики Российской Федерации от 08.07.2002 № 204 «Об утверждении глав Правил устройства электроустанов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несении изменений в перечисленные нормативные правовые акты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мены перечисленных в данном пункте нормативных правовых актов Покупатель обязан исполнять требования действующего законодательств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сплуатационные обязательства в отношении имущества сохраняются в случае перехода права собственности на него к другому лиц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онные обязательства являются существенными условиями, включенными в договор купли-прода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естиционные обязательства – обязательства по строительству, реконструкции и (или) модернизации объектов и инженерных сооружений, предназначенных для оказания услуг в сфере электроснабжения, осуществляемые в соответствии с инвестиционными программами, утверждаемыми в порядке, предусмотренном </w:t>
      </w:r>
      <w:bookmarkStart w:id="9" w:name="_Hlk119667459"/>
      <w:r>
        <w:rPr>
          <w:rFonts w:cs="Times New Roman" w:ascii="Times New Roman" w:hAnsi="Times New Roman"/>
          <w:sz w:val="22"/>
          <w:szCs w:val="22"/>
        </w:rPr>
        <w:t>Федеральным законом от 26.03.2003 № 35-ФЗ «Об электроэнергетике»</w:t>
      </w:r>
      <w:bookmarkEnd w:id="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авец не является субъектом электроэнергетики в соответствии с Федеральным законом от 26.03.2003 № 35-ФЗ «Об электроэнергетике». Инвестиционные обязательства по строительству, реконструкции и (или) модернизации объектов и инженерных сооружений, предназначенных для оказания услуг в сфере электроснабжения, предельные сроки исполнения инвестиционных обязательств устанавливаются инвестиционными программами Покупателя, утвержденными в соответствии с Федеральным законом от 26.03.2003 № 35-ФЗ «Об электроэнергетике».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словия инвестиционных обязательств и эксплуатационных обязательств в отношении объектов электросетевого хозяйства распространяются на все их составные час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Состав документов, состав и техническое состояние, качественные и количественные характеристики, условия приобретения и порядок формирования цены на Имущество Покупателю известны, в связи с чем претензии по данным основаниям Покупателем предъявляться не буд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Продавец гарантирует, что на продаваемое Имущество право собственности не оспаривается, Имущество под арестом и другими запрещениями не состоит, Продавцу ничего не известно о возможности изъятия Имущества для государственных нуж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 РАЗМЕР, ФОРМА, УСЛОВИЯ И СРОК ПЛАТЕЖ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Имущество, указанное в п. 1.1 настоящего Договора, продано Покупателю </w:t>
      </w:r>
      <w:r>
        <w:rPr>
          <w:rFonts w:cs="Times New Roman" w:ascii="Times New Roman" w:hAnsi="Times New Roman"/>
          <w:sz w:val="22"/>
          <w:szCs w:val="22"/>
          <w:highlight w:val="yellow"/>
        </w:rPr>
        <w:t>по цене ______________ (Прописью) рублей</w:t>
      </w:r>
      <w:r>
        <w:rPr>
          <w:rFonts w:cs="Times New Roman" w:ascii="Times New Roman" w:hAnsi="Times New Roman"/>
          <w:sz w:val="22"/>
          <w:szCs w:val="22"/>
        </w:rPr>
        <w:t xml:space="preserve"> (с учетом налога на добавленную стоимость), определенной по итогам конкурса, открытого по составу участников и по форме подачи предложений о цене имущества, что отражено в протоколе от </w:t>
      </w:r>
      <w:r>
        <w:rPr>
          <w:rFonts w:cs="Times New Roman" w:ascii="Times New Roman" w:hAnsi="Times New Roman"/>
          <w:sz w:val="22"/>
          <w:szCs w:val="22"/>
          <w:highlight w:val="yellow"/>
        </w:rPr>
        <w:t>_______________ 2023 года № ____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Сумма задатка в размере </w:t>
      </w:r>
      <w:r>
        <w:rPr>
          <w:rFonts w:cs="Times New Roman" w:ascii="Times New Roman" w:hAnsi="Times New Roman"/>
          <w:sz w:val="22"/>
          <w:szCs w:val="22"/>
          <w:highlight w:val="yellow"/>
        </w:rPr>
        <w:t>______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 рублей</w:t>
      </w:r>
      <w:r>
        <w:rPr>
          <w:rFonts w:cs="Times New Roman" w:ascii="Times New Roman" w:hAnsi="Times New Roman"/>
          <w:sz w:val="22"/>
          <w:szCs w:val="22"/>
        </w:rPr>
        <w:t>, внесенная ранее Покупателем в соответствии с информационным сообщением, засчитывается в оплату приобретаемого Имущества, указанного в п. 1.1.1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тавшуюся часть суммы платежа за Имущество, указанное в п. 1.1.1 настоящего Договора, в размере </w:t>
      </w:r>
      <w:r>
        <w:rPr>
          <w:rFonts w:cs="Times New Roman" w:ascii="Times New Roman" w:hAnsi="Times New Roman"/>
          <w:sz w:val="22"/>
          <w:szCs w:val="22"/>
          <w:highlight w:val="yellow"/>
        </w:rPr>
        <w:t>________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рублей Покупатель вносит в безналичном порядке на счет Продавца единовременно в течение 30 (тридцати) календарных дней с даты заключения настоящего Договора, не позднее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____________2023 года</w:t>
      </w:r>
      <w:r>
        <w:rPr>
          <w:rFonts w:cs="Times New Roman" w:ascii="Times New Roman" w:hAnsi="Times New Roman"/>
          <w:sz w:val="22"/>
          <w:szCs w:val="22"/>
        </w:rPr>
        <w:t>, по реквизитам, указанным в разделе 8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Моментом надлежащего исполнения обязанностей по оплате Имущества является поступление денежных средств на счет Продавца в суммах и в срок, указанные в п. 2.1, 2.2 настоящего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одавец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Передать Имущество, указанные в п. 1.1 настоящего Договора, Покупателю по передаточному акту, в срок не позднее 30 (тридцати) дней с даты полной оплаты Иму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2. В течение 15 (пятнадцати) рабочих дней с даты подписания передаточного акта на Имущество обеспечить проведение государственной регистрации перехода права собственности на Имущество в уполномоченном государственном органе по государственной регистрации прав на недвижимое имущество и сделок с ним в установленном зако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упатель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сроки и в порядке, предусмотренные разделом 2 настоящего Договора, оплатить стоимость Иму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2. Принять Имущество от Продавца в порядке, установленном настоящим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3. Принять на себя все расходы по государственной регистрации перехода права собственности на Иму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Учесть, что максимальный период прекращения поставок потребителям и абонентам соответствующих товаров, оказания услуги допустимый объем не предоставления соответствующих товаров, услуг, превышение которых является существенным нарушением эксплуатационного обязательства собственником и (или) законным владельцем регламентируется Федеральным законом от 26.03.2003 № 35-ФЗ «Об электроэнергетике», Правилами технической эксплуатации электрических станций и сетей Российской Федерации, утвержденными Приказом Минэнерго России от 19.06.2003 № 229, Правилами устройства электроустановок (ПУЭ), утвержденными Минэнерго России от 08.07.2002 № 204, Постановлением Правительства Российской Федерации от 04.05.2012            № 442 «О функционировании розничных рынков электрической энергии, полном и (или) частичном ограничении режима потребления электрической энергии», Постановлением Правительства Российской Федерации от 06.05.2011 № 354 «О предоставлении коммунальных услуг собственникам помещений в многоквартирных домах и жилых домов» и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5.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и эксплуатацию имущества в соответствии с Федеральным законом от 26.03.2003 № 35-ФЗ «Об электроэнергетике», Правилами технической эксплуатации электрических станций и сетей Российской Федерации, утвержденными Приказом Минэнерго России от 19.06.2003 № 229, Правилами устройства электроустановок (ПУЭ), утвержденными Минэнерго России от 08.07.2002 № 204 и другими нормативными актами Российской Федерации, субъекта Российской Федерации, органов местного самоуправления в сфере электроэнергетики исключительно по назначению – для отпуска электроэнергии и оказания услуг по электроснабжению потребителей и абон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перебойное предоставление услуг электроснабжения потребителям в соответствии с действующим законодательством и по регулируемым тариф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длежащее техническое обслуживание и эксплуатацию объектов, своевременное выявление и устранение нештатных (аварийных) ситуаций, в соответствии с действующим законодательством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эксплуатационных и инвестиционных обязательств, предусмотренных пунктом 1.2.2 настоящего Договора и определяемых утвержденной в соответствии с положениями Федерального закона от 26.03.2003 № 35-ФЗ «Об электроэнергетике» инвестиционной программой.</w:t>
      </w:r>
    </w:p>
    <w:p>
      <w:pPr>
        <w:pStyle w:val="Style15"/>
        <w:ind w:left="0" w:firstLine="709"/>
        <w:jc w:val="both"/>
        <w:rPr/>
      </w:pPr>
      <w:r>
        <w:rPr>
          <w:sz w:val="22"/>
          <w:szCs w:val="22"/>
        </w:rPr>
        <w:t xml:space="preserve">3.2.6. </w:t>
      </w:r>
      <w:r>
        <w:rPr/>
        <w:t>Предоставлять информацию о состоянии Имущества (о выполнении инвестиционных и эксплуатационных обязательств)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настоящего Договора и установленного порядка использования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ПРАВО СОБСТВЕНО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аво собственности на Имущество, указанное в п. 1.1 настоящего Договора, переходит к Покупателю со дня государственной регистрации права собственности в установленном действующим законодательством порядке, при условии полной оплаты Имущества, в соответствии с условиям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Государственная регистрация ограничений (обременений), указанных в п. 1.2 настоящего Договора, осуществляется одновременно с государственной регистрацией права собственности на Имущество, указанное в п. 1.1 настоящего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просрочку платежа Покупатель уплачивает Продавцу пени в размере 0,2 % от суммы просроченной задолженности за каждый день просроч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 случае, если Покупатель не произвел окончательного расчета с Продавцом в срок, предусмотренный п. 2.2 настоящего Договора, Продавец имеет право расторгнуть настоящий Договор в одностороннем порядке с уведомлением Покупателя в письме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расторжения Договора по инициативе Покупателя, либо в соответствии с п. 5.3, п. 6.3.1 настоящего Договора сумма задатка Покупателю не возвращается, а Покупатель уплачивает продавцу штраф в размере 20 % от стоимости Имущества, указанной в пункте 2.1 настоящего Договора.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ДЕЙСТВИЕ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Договор вступает в силу с даты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Договор считается исполненным после выполнения сторонами всех условий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Договор подлежит расторжен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При неисполнении или ненадлежащем исполнении условий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В иных случаях, предусмотренных действующим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Расторжение Договора не освобождает Покупателя от уплаты пени за просрочку платеж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ЗАКЛЮЧИТЕЛЬНЫЕ ПОЛОЖ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Все споры, возникшие вследствие невыполнения настоящего Договора, разрешаются путем переговоров. При невозможности достижения согласия в процессе переговоров Сторон споры подлежат урегулированию в 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Настоящий Договор составлен на </w:t>
      </w:r>
      <w:r>
        <w:rPr>
          <w:rFonts w:cs="Times New Roman" w:ascii="Times New Roman" w:hAnsi="Times New Roman"/>
          <w:sz w:val="22"/>
          <w:szCs w:val="22"/>
          <w:highlight w:val="yellow"/>
        </w:rPr>
        <w:t>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листах и подписан в 2 (двух) экземплярах, из которых первый передан Продавцу, второй – Покупа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4. В качестве неотъемлемой части к Договору прилагается передаточный акт на </w:t>
      </w:r>
      <w:r>
        <w:rPr>
          <w:rFonts w:cs="Times New Roman" w:ascii="Times New Roman" w:hAnsi="Times New Roman"/>
          <w:sz w:val="22"/>
          <w:szCs w:val="22"/>
          <w:highlight w:val="yellow"/>
        </w:rPr>
        <w:t>___ (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прописью</w:t>
      </w:r>
      <w:r>
        <w:rPr>
          <w:rFonts w:cs="Times New Roman" w:ascii="Times New Roman" w:hAnsi="Times New Roman"/>
          <w:sz w:val="22"/>
          <w:szCs w:val="22"/>
          <w:highlight w:val="yellow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лис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РЕКВИЗИТЫ ДЛЯ ПЕРЕЧИСЛЕНИЯ СУММ ПО ДОГОВОРУ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учатель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УФК по Архангельской области и Ненецкому автономному округу (КУМИ л/с 04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Номер счет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310064300000001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КС: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ИК банка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ОКТМО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117300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 при оплате основного долга и процентов (по Графику платежей)</w:t>
      </w:r>
      <w:r>
        <w:rPr>
          <w:rFonts w:cs="Times New Roman" w:ascii="Times New Roman" w:hAnsi="Times New Roman"/>
          <w:sz w:val="22"/>
          <w:szCs w:val="22"/>
        </w:rPr>
        <w:t>: 163 114 02043 04 0000 410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 при оплате пени и штрафов</w:t>
      </w:r>
      <w:r>
        <w:rPr>
          <w:rFonts w:cs="Times New Roman" w:ascii="Times New Roman" w:hAnsi="Times New Roman"/>
          <w:sz w:val="22"/>
          <w:szCs w:val="22"/>
        </w:rPr>
        <w:t>: 163 116 07090 04 0100 140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кажении КБК платеж считается недействительным.</w:t>
      </w:r>
    </w:p>
    <w:p>
      <w:pPr>
        <w:pStyle w:val="Normal"/>
        <w:spacing w:lineRule="auto" w:line="264"/>
        <w:ind w:firstLine="66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 поле «назначения платежа» обязательно указывать текст</w:t>
      </w:r>
      <w:r>
        <w:rPr>
          <w:rFonts w:cs="Times New Roman" w:ascii="Times New Roman" w:hAnsi="Times New Roman"/>
          <w:sz w:val="22"/>
          <w:szCs w:val="22"/>
        </w:rPr>
        <w:t>: «По Договору от ___.___.2023 № ___/2023 купли-продажи муниципального имущества (Объекты электросетевого хозяйства)».</w:t>
      </w:r>
    </w:p>
    <w:p>
      <w:pPr>
        <w:pStyle w:val="Heading2"/>
        <w:spacing w:lineRule="auto" w:line="240" w:before="36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ЮРИДИЧЕСКИЕ АДРЕСА,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ОДАВЕЦ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омитет по управлению муниципальным имуществом Администрации Северодвинска</w:t>
      </w:r>
    </w:p>
    <w:p>
      <w:pPr>
        <w:pStyle w:val="Normal"/>
        <w:ind w:hanging="40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ул. Плюснина, д. 7, г. Северодвинск, Архангельская обл., 164501, Россия, тел./факс (8 8184) 58-23-22 / (8 8184) 58-32-18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ОКТМО 11730000, УФК по Архангельской области и Ненецкому автономному округу (КУМИ л/счет 03243011970),                                      номер счет: 03231643117300002400, банк получателя: ОТДЕЛЕНИЕ АРХАНГЕЛЬСК БАНКА РОССИИ//УФК по Архангельской области и Ненецкому автономному округу г. Архангельск,             ЕКС: 40102810045370000016 БИК 011117401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 Т.В. Терновая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М.П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подпи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ОКУПАТЕЛЬ: 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Юридический адрес:</w:t>
      </w:r>
    </w:p>
    <w:p>
      <w:pPr>
        <w:pStyle w:val="Normal"/>
        <w:ind w:hanging="4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Тел/факс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Покупателя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ие реквизиты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еспондентский счет банка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</w:t>
      </w:r>
    </w:p>
    <w:p>
      <w:pPr>
        <w:pStyle w:val="Normal"/>
        <w:spacing w:lineRule="auto" w:line="264"/>
        <w:ind w:left="5103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___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.П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  подпис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6:08:00Z</dcterms:created>
  <dc:creator>User</dc:creator>
  <dc:description/>
  <cp:keywords/>
  <dc:language>en-US</dc:language>
  <cp:lastModifiedBy>user</cp:lastModifiedBy>
  <cp:lastPrinted>2015-03-17T10:32:00Z</cp:lastPrinted>
  <dcterms:modified xsi:type="dcterms:W3CDTF">2023-02-14T09:34:00Z</dcterms:modified>
  <cp:revision>14</cp:revision>
  <dc:subject/>
  <dc:title>ДОГОВОР  № 41</dc:title>
</cp:coreProperties>
</file>